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SAVINGS!!!!  Tandy original software with full documentation for all Tandy models past and present (please specify model).                For Catalog send $1.00 &amp; LSASE to:                            King Micro                           Box  72189                           Cols., Oh.                              4320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