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24/DOC  News and notes about this issue.               Peter Besenbruch DEEPSKY/DOC   Database announcement and Profile adventures.               Peter Besenbruch DJPRINT/ARC   /HR screen print utility for HP printers.               Gary Shanafelt DJPRINT/DOC   Documentation file.               Gary Shanafelt DWP520/DOC    Printer review.               David Arcand HARDRVES/DOC  Tips on hard drives from Dalager's Den.               David Dalager KMA/DOC       Software for sale               Advertizement MORESHEL/ARC  SHELL v. 2.0 patches for hi-res Basic               Dave Bergen MORESHEL/DOC  Intro to the patches.               Dave Bergen PEANUTS/ARC   Dotwriter "font" converter from Printmaster.               P2DOT PRINTA/ARC    See PRINT/DOC for details.               Karl Krelove PRINTA/DOC    Changes to PRINT/ARC.               Karl Krelove RAMDISK/DOC   Expand to 2 megs RAM. Fr. Alternate Source.               Dave Huffman TRSLINK3/CMD  "Quick &amp; Dirty" TRS-Link reader (Model I/III).               TRS-Link TRSLINK4/CMD  "Quick &amp; Dirty" TRS-Link reader (Model 4).               TRS-Link TRSLINKN/CMD  "Quick &amp; Dirty" TRS-Link reader (NEWDOS/80).               TRS-Link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